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Разъяснения законодательства для размещения на официальном сайт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куратуры Ненецкого автономного округ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е ли кредитная организация и банки по исполнительному листу списать со счета пособие на детей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Статьей 7 Федерального закона от 02.10.2007 № 229-ФЗ «Об исполнительном производстве» определено, что банки и кредитные организации являются субъектами, которые в случаях, предусмотренных федеральным законом, исполняют требования, содержащиеся в судебных актах, актах других органов и должностных лиц, на основании исполнительных документов, перечисленных в статье 12 указанного Федерального закона, в порядке, установленном названным Законом и иными федеральными законами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, в случае поступления исполнительного листа банки должны руководствоваться, в том числе, пунктом 12 части 1 статьи 101 вышеуказанного федерального закона, в соответствии с которым взыскание не может быть обращено на пособия граждан, имеющих детей, выплачиваемые за счет средств федерального бюджета, государственных внебюджетных фондов, бюджетов субъектов Российской Федерации и местных бюджетов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аким пособиям Федеральным законом от 19.05.1995 № 81-ФЗ «О государственных пособиях гражданам, имеющим детей» отнесены в том числе, единовременное пособие при рождении ребенка, ежемесячное пособие по уходу за ребенком, ежемесячное пособие на ребенка и иные выплаты.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тарший помощник прокурора округа</w:t>
        <w:tab/>
        <w:tab/>
        <w:tab/>
        <w:tab/>
        <w:t xml:space="preserve">                 А.В. Хитро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3:18:00Z</dcterms:created>
  <dc:creator>Customer</dc:creator>
  <dc:description/>
  <dc:language>en-US</dc:language>
  <cp:lastModifiedBy>USER</cp:lastModifiedBy>
  <cp:lastPrinted>2021-09-07T10:58:00Z</cp:lastPrinted>
  <dcterms:modified xsi:type="dcterms:W3CDTF">2021-12-11T13:18:00Z</dcterms:modified>
  <cp:revision>2</cp:revision>
  <dc:subject/>
  <dc:title/>
</cp:coreProperties>
</file>